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ΤΙΚΑΤΑΣΤΑΣΗ ΑΔΕΙΑΣ ΕΓΚΑΤΑΣΤΑΣΗΣ ΚΑΙ ΛΕΙΤΟΥΡΓΙΑΣ ΘΕΑΤΡΩΝ ΚΑΙ ΚΙΝΗΜΑΤΟΓΡΑΦΩΝ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5" w:name="bookmark3"/>
      <w:r>
        <w:rPr>
          <w:rFonts w:cs="Verdana" w:ascii="Verdana" w:hAnsi="Verdana"/>
          <w:sz w:val="18"/>
          <w:szCs w:val="18"/>
        </w:rPr>
        <w:t xml:space="preserve">Η αντικατάσταση της άδειας γίνεται εντός προθεσμίας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. Αν η προαναφερόμενη προθεσμία παρέλθει άπρακτη, λογίζεται ότι η άδεια έχει αντικατασταθεί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5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 (για την περίπτωση λειτουργίας του Θεάτρου/Κινηματογράφου από νέο πρόσωπο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bookmark4"/>
      <w:bookmarkStart w:id="7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8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8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9" w:name="bookmark5"/>
      <w:bookmarkStart w:id="10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1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1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2" w:name="bookmark6"/>
      <w:bookmarkStart w:id="13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4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4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5" w:name="bookmark7"/>
      <w:bookmarkStart w:id="16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7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0:00Z</dcterms:created>
  <dc:creator>..</dc:creator>
  <dc:description/>
  <cp:keywords/>
  <dc:language>en-US</dc:language>
  <cp:lastModifiedBy>..</cp:lastModifiedBy>
  <dcterms:modified xsi:type="dcterms:W3CDTF">2013-12-11T09:01:00Z</dcterms:modified>
  <cp:revision>1</cp:revision>
  <dc:subject/>
  <dc:title> </dc:title>
</cp:coreProperties>
</file>